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Normal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CELULĂ LINIE (SOSIRE)_FI</w:t>
      </w:r>
      <w:r>
        <w:rPr>
          <w:rFonts w:cs="Arial"/>
          <w:b/>
          <w:position w:val="4"/>
          <w:sz w:val="36"/>
          <w:szCs w:val="32"/>
          <w:lang w:val="ro-RO"/>
        </w:rPr>
        <w:t>Ş</w:t>
      </w:r>
      <w:r>
        <w:rPr>
          <w:b/>
          <w:position w:val="4"/>
          <w:sz w:val="36"/>
          <w:szCs w:val="32"/>
          <w:lang w:val="ro-RO"/>
        </w:rPr>
        <w:t>Ă TEHNICĂ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Ochiuri - jud. Dâmbovi</w:t>
      </w:r>
      <w:r>
        <w:rPr>
          <w:rFonts w:cs="Arial"/>
          <w:b/>
          <w:position w:val="4"/>
          <w:sz w:val="28"/>
          <w:szCs w:val="28"/>
          <w:lang w:val="ro-RO"/>
        </w:rPr>
        <w:t>ţ</w:t>
      </w:r>
      <w:r>
        <w:rPr>
          <w:b/>
          <w:position w:val="4"/>
          <w:sz w:val="28"/>
          <w:szCs w:val="28"/>
          <w:lang w:val="ro-RO"/>
        </w:rPr>
        <w:t>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98"/>
        <w:gridCol w:w="4274"/>
      </w:tblGrid>
      <w:tr>
        <w:trPr>
          <w:tblHeader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. Crt.</w:t>
            </w:r>
          </w:p>
        </w:tc>
        <w:tc>
          <w:tcPr>
            <w:tcW w:w="55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ii tehnici</w:t>
            </w:r>
          </w:p>
        </w:tc>
        <w:tc>
          <w:tcPr>
            <w:tcW w:w="4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rințe de proiect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DIȚII CLIMATICE ȘI DE MEDIU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 de montaj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ior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itudine maxim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≤</w:t>
            </w:r>
            <w:r>
              <w:rPr>
                <w:rFonts w:cs="Arial"/>
                <w:sz w:val="20"/>
                <w:szCs w:val="20"/>
              </w:rPr>
              <w:t>1000m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peratura mediulu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im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e pe 24 o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im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ta maximă de variații zilnic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40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35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0°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0°C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ditate relativă a aerului la 20°C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celerație seismic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m/s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enți poluanți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 există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diții special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 există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DIȚII DE SISTEM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a nominală a sistemului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kV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a maximă de serviciu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kV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tarea neutrului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terea de scurtcircuit maximă pe bara de 20kV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 MV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scurtcircuit trafazat maxim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kA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I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RACTERISTICI TEHNICE ALE CELULEI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celul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Închis 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stem de bar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implu 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ul de izolați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er / vid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nominal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kV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ecvență nominal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Hz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nominal pentru bar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bilitate termică la 1 sec.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kAef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bilitate dinamic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kAmax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vel de izolaț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impuls de trăsnet (1,2/50µ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frecvența industrială (50hZ, 1min.)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kVmax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kVef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sire în celul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În cablu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și secțiune cablu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2XSY 3x1x150/16 mm²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blocaje pentru prevenirea acțiunilor incorect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ema sinoptică pe ușa celulei, cu indicarea poziției aparatelor de comutați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Încălzire locală termostatat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uminat local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d de protecție celul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. IP21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CHIPAMENTE PRIMARE_SEPARATOR DE SARCINĂ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 trei poziții: închis, deschis, legat la pământ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u de izolați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er 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nominal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kV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urent nominal 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stabilitate termică la 1sec.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kAef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bilitate dinamic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kAmax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acitate de rup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rupere nomin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rupere capaciti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de rupere inductiv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uranța mecanică a separatorului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evră închis / desch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evră deschis / legat la pământ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 ciclu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 cicluri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CHIPAMENTE PRIMARE_MECANISM DE ACȚIONARE SEPARATOR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ncipiu de acționar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</w:rPr>
              <w:t>Motorizat</w:t>
            </w:r>
            <w:r>
              <w:rPr>
                <w:rFonts w:cs="Arial"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  <w:lang w:val="ro-RO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ționar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ocală 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uranță mecanică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evră închis / desch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evră deschis / legat la pământ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 ciclu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 cicluri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VI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RANSFORMATOARE DE MĂSURĂ DE CURENT HOMOPOLAR PENTRU SEMNALIZARE DEFECTE POLIFAZATE PE CABLU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elar (toroidal)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primar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16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secundar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lasa de precizie 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P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tere nominală secundară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V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ametru maxim cablu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2XSY 3x1x150/16 mm²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VII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EPARATOR DE LEGARE LA PĂMÂNT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ip 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nominal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A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limită termic 1 sec.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. 15kAef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ent limită dinamic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kAmax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e condiții specific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lat fată de carcasa celulei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VIII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DICATOR CAPACITIV DE TENSIUNE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ip 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acitiv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icator prezență tensiune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IX.</w:t>
            </w:r>
          </w:p>
        </w:tc>
        <w:tc>
          <w:tcPr>
            <w:tcW w:w="9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RCUITE SECUNDARE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eu numeric de comandă-control, protecții și semnalizări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rerupător bipolar cu contacte auxiliare, montate pe circuitele de alimentare în c.c./c.a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</w:tbl>
    <w:p>
      <w:pPr>
        <w:pStyle w:val="TOCHeading"/>
        <w:tabs>
          <w:tab w:val="clear" w:pos="1134"/>
          <w:tab w:val="left" w:pos="0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9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1.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32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OCHIUR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LULĂ LINIE (SOSIRE)_FIȘĂ TEHNICĂ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32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LULĂ LINIE (SOSIRE)_FIȘĂ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4267"/>
      <w:gridCol w:w="2524"/>
    </w:tblGrid>
    <w:tr>
      <w:trPr>
        <w:trHeight w:val="1131" w:hRule="atLeast"/>
      </w:trPr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Modernizarea sistemului de pompare 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eiului din sta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a de pompare Potlogi, jud. Dâmboviţ</w:t>
          </w:r>
          <w:r>
            <w:rPr>
              <w:b/>
              <w:position w:val="4"/>
              <w:sz w:val="20"/>
              <w:szCs w:val="20"/>
              <w:lang w:val="ro-RO"/>
            </w:rPr>
            <w:t xml:space="preserve">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ș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 Modernizarea sistemului de pompare Ochiuri, jud. Dâmbov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a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89907232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3"/>
      <w:gridCol w:w="4390"/>
      <w:gridCol w:w="2596"/>
    </w:tblGrid>
    <w:tr>
      <w:trPr>
        <w:trHeight w:val="1131" w:hRule="atLeast"/>
      </w:trPr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Modernizarea sistemului de pompare 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eiului din sta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a de pompare Potlogi, jud. Dâmboviţ</w:t>
          </w:r>
          <w:r>
            <w:rPr>
              <w:b/>
              <w:position w:val="4"/>
              <w:sz w:val="20"/>
              <w:szCs w:val="20"/>
              <w:lang w:val="ro-RO"/>
            </w:rPr>
            <w:t xml:space="preserve">a 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ș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i Modernizarea sistemului de pompare Ochiuri, jud. Dâmbovi</w:t>
          </w:r>
          <w:r>
            <w:rPr>
              <w:rFonts w:cs="Cambria Math" w:ascii="Cambria Math" w:hAnsi="Cambria Math"/>
              <w:b/>
              <w:position w:val="4"/>
              <w:sz w:val="20"/>
              <w:szCs w:val="20"/>
              <w:lang w:val="ro-RO"/>
            </w:rPr>
            <w:t>ț</w:t>
          </w:r>
          <w:r>
            <w:rPr>
              <w:rFonts w:cs="Arial"/>
              <w:b/>
              <w:position w:val="4"/>
              <w:sz w:val="20"/>
              <w:szCs w:val="20"/>
              <w:lang w:val="ro-RO"/>
            </w:rPr>
            <w:t>a</w:t>
          </w:r>
        </w:p>
      </w:tc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145460201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418" w:leader="none"/>
        <w:tab w:val="left" w:pos="1760" w:leader="none"/>
        <w:tab w:val="right" w:pos="10206" w:leader="none"/>
      </w:tabs>
      <w:spacing w:lineRule="auto" w:line="360" w:before="120" w:after="0"/>
      <w:ind w:left="1701" w:right="-2" w:hanging="85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8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8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8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ind w:left="708" w:firstLine="851"/>
    </w:pPr>
    <w:rPr/>
  </w:style>
  <w:style w:type="paragraph" w:styleId="Table">
    <w:name w:val="Table"/>
    <w:basedOn w:val="Normal"/>
    <w:qFormat/>
    <w:pPr>
      <w:spacing w:lineRule="auto" w:line="240" w:before="120" w:after="0"/>
      <w:ind w:right="312" w:hanging="0"/>
      <w:jc w:val="both"/>
    </w:pPr>
    <w:rPr>
      <w:rFonts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20:00Z</dcterms:created>
  <dc:creator>Modoran Gratiela</dc:creator>
  <dc:description/>
  <dc:language>en-US</dc:language>
  <cp:lastModifiedBy>Windows User</cp:lastModifiedBy>
  <cp:lastPrinted>2019-03-25T14:14:00Z</cp:lastPrinted>
  <dcterms:modified xsi:type="dcterms:W3CDTF">2019-03-25T12:14:00Z</dcterms:modified>
  <cp:revision>40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